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7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 «Об утверждении Положения о Доске Почета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8 февраля 2017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.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проекта решения «Об  утверждении Положения о Доске Почёта  города Пыть-Ях» (далее – проект Решения) 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 Решения направлен в счётно-контрольную палату города Пыть-Яха Думой города письмом от 01.02.2017 №100, в Счетно-контрольную палату проект Решения поступил 01.02.2017 вх. №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ведена на соответствие  требованиям  нормативных правовых актов Российской Федерации, муниципальных правовых актов г.Пыть-Ях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о-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Указанный проект разработан с целью морального поощрения и общественного признания заслуг граждан города Пыть-Яха за  высокое профессиональное мастерство и многолетний добросовестный труд, признание выдающихся заслуг в сфере общественной деятельности, развитию экономики, культуры, искусства, за значительный вклад в области образования, здравоохранения и спорта, охраны окружающей среды, за обеспечение экологической безопасности и деятельность, способствующую всестороннему развитию муниципального образования городской округ город Пыть-Ях, а также в целях упорядочения работы по представлению кандидатур к занесению на Доску Почета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 ст. 3.1 Устава города Пыть-Яха, утверждённого решением Думы города Пыть-Яха от 25.06.2005 №516 (с изменениями), Положение о Доске Почёта города Пыть-Яха утверждается решением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оект принимается в рамках полномочий, представленных Думе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м проектом предусматриваются критерии оценки кандидатов для занесения на Доску Почета, порядок представления и  рассмотрения материалов представленных кандидатур, порядок занесения на Доску Почета, а также техническое, финансовое и информационное обеспечение Доски Почета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блюдения положений п.1.3 Положения о Доске Почета города Пыть-Яха (Приложение №1 к проекту Решения), счетно-контрольная палата предлагает дополнить пункт 4 Положения подпунктом 4.6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6. Решение о досрочном снятии фотопортрета гражданина с Доски Почета принимается Комиссией на основании вступившего в силу обвинительного приговора суда. На основании решения Комиссии, администрация города готовит проект постановления главы города о досрочном снятии фотопортрета гражданина с Доски Почёта. Проект предоставляется на подпись главе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к проекту Решения отсутствуют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 xml:space="preserve">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«Об утверждении Положения о Доске Почета города Пыть-Ях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>В.Ю. Мурахтанов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11:00Z</dcterms:created>
  <dc:creator>Admin</dc:creator>
  <dc:description/>
  <cp:keywords/>
  <dc:language>en-US</dc:language>
  <cp:lastModifiedBy>Admin</cp:lastModifiedBy>
  <cp:lastPrinted>2017-02-08T14:17:00Z</cp:lastPrinted>
  <dcterms:modified xsi:type="dcterms:W3CDTF">2017-02-08T09:32:00Z</dcterms:modified>
  <cp:revision>8</cp:revision>
  <dc:subject/>
  <dc:title>Экспертное заключение № /Д</dc:title>
</cp:coreProperties>
</file>